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61665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евятнадцатое августа две тысячи двадцать первого  года </w:t>
      </w:r>
      <w:r>
        <w:rPr>
          <w:i/>
          <w:sz w:val="26"/>
          <w:szCs w:val="26"/>
        </w:rPr>
        <w:t>(19.08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- девятнадцатое августа две тысячи двадцать первого  года </w:t>
      </w:r>
      <w:r>
        <w:rPr>
          <w:i/>
          <w:sz w:val="26"/>
          <w:szCs w:val="26"/>
        </w:rPr>
        <w:t>(19.08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0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16.07.2021 № 415)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тникова Ирина Владимировна – заместитель председателя комиссии 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тказе в допуске претендентов к участию в аукционе по продаже муниципального недвижимого имуще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417"/>
        <w:gridCol w:w="1134"/>
        <w:gridCol w:w="1276"/>
      </w:tblGrid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>Лот № 1</w:t>
            </w:r>
            <w:r>
              <w:rPr>
                <w:lang w:eastAsia="en-US"/>
              </w:rPr>
              <w:t xml:space="preserve">. </w:t>
            </w:r>
            <w:r>
              <w:rPr/>
              <w:t>Нежилое здание, общей площадью 77,8 кв.м, этажность – 1, кадастровый номер 28:01:020409:2929, расположенное по адресу: Амурская область, г. Благовещенск квартал 409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      </w:r>
          </w:p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/>
              <w:t>Рыночная стоимость земельного участка составляет – 496 000 (четыреста девяносто шесть тысяч) руб. 00 коп., НДС не облагается, и не включается в цену продажи лота, подлежит оплате в соответствии  с условиями договора купли-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2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допущ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аявка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61665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15.06.2021 № 2232), распоряжения  комитета по управлению имуществом муниципального образования города Благовещенска от 16.07.2021 № 414 «Об условиях приватизации муниципального имущества в электронной форме», от 19.07.2021 № 416 «О порядке проведения аукциона по продаже муниципального имущества в электронной форме»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23 августа 2021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ый в информационном сообщении срок для подачи (приема) заявок на электронной площадке на лот № 1 зарегистрирована одна заявк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491"/>
        <w:gridCol w:w="1931"/>
        <w:gridCol w:w="1547"/>
        <w:gridCol w:w="1853"/>
        <w:gridCol w:w="1494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</w:p>
          <w:p>
            <w:pPr>
              <w:pStyle w:val="Normal"/>
              <w:spacing w:before="0" w:after="12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аименование участни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/ОГР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егистрационный номер зая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оответствие заявки и представленных документов на участие в конкурсе установленным требования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Дата</w:t>
            </w:r>
          </w:p>
          <w:p>
            <w:pPr>
              <w:pStyle w:val="Normal"/>
              <w:ind w:left="-91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 </w:t>
            </w:r>
            <w:r>
              <w:rPr>
                <w:spacing w:val="-2"/>
                <w:sz w:val="25"/>
                <w:szCs w:val="25"/>
              </w:rPr>
              <w:t>и время поступления заявки (время московское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фронов Артём Каджикович</w:t>
            </w:r>
          </w:p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75000, Амурская обл., г. Благовещенск, ул. Ленина, д. 176/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0122738289/</w:t>
            </w:r>
            <w:r>
              <w:rPr/>
              <w:t xml:space="preserve"> </w:t>
            </w:r>
          </w:p>
          <w:p>
            <w:pPr>
              <w:pStyle w:val="Normal"/>
              <w:ind w:left="-109" w:right="-99" w:hanging="0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2996 / 14209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ответству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  <w:highlight w:val="yellow"/>
              </w:rPr>
            </w:pPr>
            <w:r>
              <w:rPr>
                <w:spacing w:val="-2"/>
              </w:rPr>
              <w:t>16.08.2021 07:46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Иные заявки за период с 23 июля 2021 года с 08.00 час время местное (02.00 час МСК) по 17 августа 2021 года 18.00 час время местное (12.00 час МСК) не поступили.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ение комиссии: </w:t>
      </w:r>
    </w:p>
    <w:p>
      <w:pPr>
        <w:pStyle w:val="Normal"/>
        <w:ind w:right="-1" w:firstLine="709"/>
        <w:jc w:val="both"/>
        <w:rPr/>
      </w:pPr>
      <w:r>
        <w:rPr/>
        <w:t>1.  На лот  № 1 на участие в конкурсе допущена одна заявк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 (время московское)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фронов Артём Каджи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2996 / 142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6.08.2021 07:4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2. 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          </w:t>
      </w:r>
      <w:r>
        <w:rPr>
          <w:b/>
          <w:sz w:val="26"/>
          <w:szCs w:val="26"/>
        </w:rPr>
        <w:t>23 августа 2021 года в 10.00 час время местное (04.00 час МСК) по лоту № 1 признается несостоявшимс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49" w:gutter="0" w:header="0" w:top="68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1-08-19T10:06:00Z</cp:lastPrinted>
  <dcterms:modified xsi:type="dcterms:W3CDTF">2021-08-19T01:49:00Z</dcterms:modified>
  <cp:revision>160</cp:revision>
  <dc:subject/>
  <dc:title>ПРОТОКОЛ № 1</dc:title>
</cp:coreProperties>
</file>